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8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b/>
          <w:b/>
          <w:color w:val="215868"/>
          <w:sz w:val="32"/>
          <w:szCs w:val="32"/>
          <w:lang w:eastAsia="pl-PL"/>
        </w:rPr>
      </w:pPr>
      <w:r>
        <w:rPr>
          <w:b/>
          <w:color w:val="215868"/>
          <w:sz w:val="32"/>
          <w:szCs w:val="32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46885</wp:posOffset>
            </wp:positionH>
            <wp:positionV relativeFrom="paragraph">
              <wp:posOffset>1183005</wp:posOffset>
            </wp:positionV>
            <wp:extent cx="1800225" cy="1200150"/>
            <wp:effectExtent l="0" t="0" r="0" b="0"/>
            <wp:wrapTight wrapText="bothSides">
              <wp:wrapPolygon edited="0">
                <wp:start x="9633" y="13976"/>
                <wp:lineTo x="8956" y="13976"/>
                <wp:lineTo x="6999" y="13826"/>
                <wp:lineTo x="5343" y="13677"/>
                <wp:lineTo x="-75" y="12780"/>
                <wp:lineTo x="-75" y="12705"/>
                <wp:lineTo x="8354" y="12630"/>
                <wp:lineTo x="9934" y="12556"/>
                <wp:lineTo x="19266" y="12332"/>
                <wp:lineTo x="19492" y="12332"/>
                <wp:lineTo x="19869" y="12332"/>
                <wp:lineTo x="21374" y="13453"/>
                <wp:lineTo x="21148" y="13453"/>
                <wp:lineTo x="20546" y="13527"/>
                <wp:lineTo x="20621" y="13527"/>
                <wp:lineTo x="19869" y="13602"/>
                <wp:lineTo x="19492" y="13677"/>
                <wp:lineTo x="15729" y="13826"/>
                <wp:lineTo x="13321" y="13901"/>
                <wp:lineTo x="11063" y="13976"/>
                <wp:lineTo x="9633" y="139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20105" r="-13" b="1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Rafał nie przeczytał książki w terminie wyznaczonym przez nauczycielkę języka polskiego. Otrzymał jeszcze jedną szanse od nauczycielki. Przez tydzień ma przeczytać książkę liczącą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23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stron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Ile stron dziennie musi przeczytać Rafał?</w:t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br/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7160</wp:posOffset>
            </wp:positionH>
            <wp:positionV relativeFrom="paragraph">
              <wp:posOffset>195580</wp:posOffset>
            </wp:positionV>
            <wp:extent cx="2133600" cy="2026285"/>
            <wp:effectExtent l="0" t="0" r="0" b="0"/>
            <wp:wrapTight wrapText="bothSides">
              <wp:wrapPolygon edited="0">
                <wp:start x="-4513" y="-2644"/>
                <wp:lineTo x="-4513" y="24379"/>
                <wp:lineTo x="26228" y="24379"/>
                <wp:lineTo x="26228" y="-2644"/>
                <wp:lineTo x="-4513" y="-26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60" t="9758" r="15089" b="10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850900</wp:posOffset>
                </wp:positionV>
                <wp:extent cx="2705100" cy="1261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261080"/>
                          <a:chOff x="0" y="0"/>
                          <a:chExt cx="2705040" cy="126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8280"/>
                            <a:ext cx="89532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8760" y="0"/>
                            <a:ext cx="81144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43920" y="83160"/>
                            <a:ext cx="86112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67pt;width:212.95pt;height:99.3pt" coordorigin="1956,1340" coordsize="4259,19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56;top:1920;width:1409;height:140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07;top:1340;width:1277;height:12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471;width:1355;height:13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Oblicz ile notesów w cenie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3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zł, można kupić za kwotę, jaka jest potrzebna do nabyci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2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notesów po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5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zł.</w:t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br/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360" w:before="0" w:after="16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7160</wp:posOffset>
            </wp:positionH>
            <wp:positionV relativeFrom="paragraph">
              <wp:posOffset>518160</wp:posOffset>
            </wp:positionV>
            <wp:extent cx="1819275" cy="1428750"/>
            <wp:effectExtent l="0" t="0" r="0" b="0"/>
            <wp:wrapTight wrapText="bothSides">
              <wp:wrapPolygon edited="0">
                <wp:start x="4861" y="140"/>
                <wp:lineTo x="2483" y="286"/>
                <wp:lineTo x="110" y="1438"/>
                <wp:lineTo x="-113" y="16266"/>
                <wp:lineTo x="334" y="18570"/>
                <wp:lineTo x="334" y="19869"/>
                <wp:lineTo x="5313" y="20875"/>
                <wp:lineTo x="14923" y="21454"/>
                <wp:lineTo x="18541" y="21454"/>
                <wp:lineTo x="18769" y="21454"/>
                <wp:lineTo x="20014" y="20875"/>
                <wp:lineTo x="21370" y="18862"/>
                <wp:lineTo x="21483" y="18570"/>
                <wp:lineTo x="21600" y="16990"/>
                <wp:lineTo x="21600" y="4749"/>
                <wp:lineTo x="21483" y="1724"/>
                <wp:lineTo x="14582" y="286"/>
                <wp:lineTo x="10400" y="140"/>
                <wp:lineTo x="4861" y="14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Do każdej z 5 jednakowych skrzynek zapakowano po 6 dwukilogramowych siatek z jabłkami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Ile waży pusta skrzynka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, jeżeli wszystkie skrzynki razem z jabłkami ważą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70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kg? </w:t>
      </w:r>
    </w:p>
    <w:sectPr>
      <w:headerReference w:type="default" r:id="rId11"/>
      <w:type w:val="nextPage"/>
      <w:pgSz w:w="11906" w:h="16838"/>
      <w:pgMar w:left="1134" w:right="1701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30:00Z</dcterms:created>
  <dc:creator>Ania</dc:creator>
  <dc:description/>
  <cp:keywords>Dzielna dzielnik iloraz</cp:keywords>
  <dc:language>en-US</dc:language>
  <cp:lastModifiedBy>Ania</cp:lastModifiedBy>
  <cp:lastPrinted>2013-08-26T14:30:00Z</cp:lastPrinted>
  <dcterms:modified xsi:type="dcterms:W3CDTF">2013-08-26T12:31:00Z</dcterms:modified>
  <cp:revision>3</cp:revision>
  <dc:subject>Liczby i cyfry. Klasa 4</dc:subject>
  <dc:title>Zadanie:</dc:title>
</cp:coreProperties>
</file>